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6411951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02528041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